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материал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Глушкова Е.К., Леонова Л.А. Гигиенические требования к занятиям дошкольников // Информатика и образование, - 1990, №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Горвиц Ю.М. Зачем малышам компьютер? // Детский сад от А до Я, -  2003, №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лашвили Е. Упражнения для дошкольников // Дошкольное воспитание, - 1994, №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Леонова Л.А., Изотова Т.А. ПК и здоровье детей // Информатика и образование, - 1997, №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Маленкович С. Компьютер для детской // Детский сад от А до Я, -  2003, №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анова М.И. Правила безопасного общения с компьютером // Детский сад от А до Я, - 2003, №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анова М.И. Как обеспечить безопасное общение детей с компьютером // Образование, - 1997, №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шова Н.В. Как помочь ребенку сохранить здоровье // Детский сад от А до Я, -  2003, №1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ttp://referat.ru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19:00Z</dcterms:created>
  <dc:creator>Admin</dc:creator>
  <dc:description/>
  <cp:keywords/>
  <dc:language>en-US</dc:language>
  <cp:lastModifiedBy>Admin</cp:lastModifiedBy>
  <dcterms:modified xsi:type="dcterms:W3CDTF">2009-05-29T13:05:00Z</dcterms:modified>
  <cp:revision>3</cp:revision>
  <dc:subject/>
  <dc:title/>
</cp:coreProperties>
</file>